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80922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ічня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надання ФОП </w:t>
      </w:r>
      <w:bookmarkStart w:id="0" w:name="_Hlk213317024"/>
      <w:r>
        <w:rPr>
          <w:b/>
          <w:sz w:val="28"/>
          <w:szCs w:val="28"/>
          <w:lang w:val="uk-UA"/>
        </w:rPr>
        <w:t>Третьяковій Юлії Анатоліївни</w:t>
      </w:r>
      <w:bookmarkEnd w:id="0"/>
      <w:r>
        <w:rPr>
          <w:b/>
          <w:sz w:val="28"/>
          <w:szCs w:val="28"/>
          <w:lang w:val="uk-UA"/>
        </w:rPr>
        <w:t xml:space="preserve">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Третьякової Юлії Анатоліївни та подані матеріали щодо надання дозволу на встановлення об’єкту зовнішньої реклами за адресою: вулиця Київська 128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Третьяковій Юлії Анатоліївні на встановлення об’єкта зовнішньої реклами, терміном на 3 (три) роки за адресою: вулиця Київська 128, місто Обухів, Київська область, </w:t>
      </w:r>
      <w:r>
        <w:rPr>
          <w:color w:val="000000"/>
          <w:sz w:val="28"/>
          <w:szCs w:val="28"/>
          <w:lang w:val="uk-UA"/>
        </w:rPr>
        <w:t>спеціальна рекламна конструкція на фасаді будинку, за географічними координатами 50.120530, 30.643702, розміром 3000 мм х 1100 мм,  загальна площа 3,3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Третьяковій Юлії Анатоліївні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Третьякову Юлію Анатол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5:02:00Z</cp:lastPrinted>
  <dcterms:modified xsi:type="dcterms:W3CDTF">2026-01-09T12:11:00Z</dcterms:modified>
  <cp:revision>55</cp:revision>
  <dc:subject/>
  <dc:title> </dc:title>
</cp:coreProperties>
</file>